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9840912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02659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1271853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6831589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